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MARK:=mmark 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wildcard plugin/*/README.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:=$(subst plugin/,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:=$(subst /README.md,,$(READM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subst plugin/,coredns-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subst /README.md,(7)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, $(shell which mma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warning "No mmark in $$PATH, exiting, see github.com/mmarkdown/m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n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man/coredns.1 man/corefile.5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dns.1: coredns.1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/bin/echo -e '%%%\n title = "coredns 1"\n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rea = "CoreDNS"\n workgroup = "CoreDNS"\n%%%\n\n' &gt;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t $@.header $&lt; &gt; $@.md &amp;&amp; rm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ed -i -e "s/@@PLUGINS@@/$(PLUGINS)/"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MARK) $@.md &gt; $@ &amp;&amp; 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file.5: corefile.5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/bin/echo -e '%%%\n title = "corefile 5"\n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rea = "CoreDNS"\n workgroup = "CoreDNS"\n%%%\n\n' &gt;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t $@.header $&lt; &gt; $@.md &amp;&amp; rm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MARK) $@.md &gt; $@ &amp;&amp; 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ADME in $(READMES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(MAKE) -f Makefile.doc man/coredns-$$README.7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dns-%.7: plugin/%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/bin/echo -e "%%%\n title = \"`basename $@ | sed s\/\.7\/\/` 7\"\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rea = "CoreDNS"\n workgroup = "CoreDNS Plugins"\n%%%\n\n' &gt;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t $@.header $&lt; &gt; $@.md &amp;&amp; rm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ed -i '/^# .*/d'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MARK) $@.md &gt; $@ &amp;&amp; 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man/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