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build libjpeg as a shared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th shared and static librari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witches invoke GNU libtool to take care of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building methods.  If things don't work this way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 without either switch; that should build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ibtool.  If that works, your problem is probably with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IJG code.  libtool is fairly new and doesn't support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yet.  (You might be able to find a newer version of libtoo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with libjpeg; see ftp.gnu.org.  Report libtool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libtool@gnu.o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 for non-gcc compilers, "-O2" f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say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FLAGS='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with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.mac</w:t>
        <w:tab/>
        <w:t>jconfig.mac</w:t>
        <w:tab/>
        <w:t>Apple Macintosh, Metrowe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(16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c</w:t>
        <w:tab/>
        <w:t>jconfig.vc</w:t>
        <w:tab/>
        <w:t>Windows NT/95,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.ds</w:t>
        <w:tab/>
        <w:t>jconfig.vc</w:t>
        <w:tab/>
        <w:t>Windows NT/95, MS Develop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system uses as the standard makefile name).  For more inf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-specific hints section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bmp</w:t>
        <w:tab/>
        <w:t>The output of djpeg -bmp -colors 256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bmp -colors 256 -max 0 testori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s output matches testimg.bmp.  If you have any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ndy, try compressing them with -optimize and/or de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256 to 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pre-fab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IJG library itself, for use in compi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ours, then you need to put the fou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lib.h jerror.h jconfig.h jmore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clude-file directory, and put the library file libjpe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may vary depending on system) wherever library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"configure", it will do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thing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There isn't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but there are some helpful star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 Bushell's free "To JPEG" applet provides drag-and-drop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under System 7 and later.  This only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lf of the library, but it does a very nice job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arrior source code is available from http://www.pobox.com/~j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m Brunner prepared a Mac-style user interface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Unfortunately, it hasn't been updated since IJG v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API has changed considerably since then.  Still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particularly as a guide to compiling the IJG code unde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code is available from the Info-Mac archives, a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rors thereof; see file /info-mac/dev/src/jpeg-convert-c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 is the recommended memory manager back end for Macintosh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tr/DisposePtr instead of malloc/free, and has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It also creates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c conventions.  (That part of the code relies on System-7-or-la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comments in jmemmac.c if you need to run it on System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MAC_MEMMGR must be defined in jconfig.h to use jmemma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jmemnobs.c, if you don't care about handling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.  If you use any memory manager back en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, we recommend replacing "malloc" and "free" by "NewP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osePtr", because Mac C libraries often have peculia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.  (For instance, free() may not return the freed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emory Manager.  This is undesirable for the IJG code because jmem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umps spac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TWO_FILE_COMMANDLINE to avoid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the cjpeg/djpeg programs, you'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 in the "Arguments" text-edit box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adio buttons.  (Perhaps USE_FDOPEN or USE_SET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, but I haven't heard from anyone who's tri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 jconfig.mac can be used for your j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recommended symbol definitions.  If you hav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run the supplied script makeproj.mac to create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the library and the testbed application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lications.  (Thanks to Dan Sears and Don Agro for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which saves us from trying to maintain CodeWarrior project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JG distrib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Jim Brunner's "JPEG Convert" source c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ed build instructions for Think C; it's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for the current release, bu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ac should work as a jconfig.h configuration file fo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proj.mac AppleScript script is specific to CodeWarri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well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/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DOS Visual C++, etc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want to build a 16-bit (small or medium memory mod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file assumes that the working copy of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 want to call it something else, say "makefile.m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just the dependency line that reads "$(RFILE) : 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ke will fail because it doesn't know how to creat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ome releases of Microsoft's make utilities give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crashes when compiling jquant1.c with optimization switch /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by default.  To work around this bug, compile tha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IJG library use "unsigned char" for boolean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your jconfig.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 "boolean" as unsigned char, not int, per Windows cus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VE_BOOLEAN</w:t>
        <w:tab/>
        <w:t>/* prevent jmorecfg.h from redefin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ready in jconfig.vc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.h contains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morecfg.h tries to define FAR as empty, you may ge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include both jpeglib.h and windef.h (whic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.  To suppress the warning, you can put "#ifndef FAR"/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ne "#define FAR" in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|MB_ICON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  (Beginning with IJG v6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lready present in jerror.c; just define USE_WINDOWS_MESSAGE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en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Windows C compilers provide versions of setjmp/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ork under Windows.  You may need to use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ch and Throw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manager under Windows is jmemnobs.c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indows do any virtual memory management needed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 nor jmemdosa.as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we recommend compiling in medium or large memory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Windows versions, use a 32-bit flat memory model. 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for more info about memory models.)  In the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,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ALLOC_CHUNK 65520L</w:t>
        <w:tab/>
        <w:t>/* Maximum request to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config.h to limit allocation chunks to 64Kb.  (Without tha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huge memory model, which slows things down unnecess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 works without modification in large or flat memory mode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model, you need to modify its jpeg_get_large and jpeg_free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llocate far memory.  In any case, you might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 to malloc and free with direct calls on Window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weak the RGB_xxx macros in jmorecfg.h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or deliver color pixels in BGR sample order, not RGB; BG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convenient under Windows.  Note that this change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/djpeg, but the library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-bit DLL you may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jconfig.bcc should work OK in a 32-bit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tweak it in a 16-bit environment (you'd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 and MAX_ALLOC_CHUNK).  Beware that makefile.bc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f you want to use it for Windows ---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memnobs.c not jmemdos.c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from a user of Borland C 4.5 was that incorrect code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hift in processed images) was produced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witch combinations we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backing off on optimization if you see such a problem.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eleases all numbered "4.5"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vc should work OK with any Microsoft compiler for a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makefile.vc is intended for command-line use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tudio environment, you may prefer the DevStu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feel that it's easier to call the library from C++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C++ to treat the library as C++ code, which you can do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c files to *.cpp (and adjusting the makefile to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put extern "C" { ... } around #include "jpeglib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++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Developer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makefiles that should work as project files in DevStudio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 is a library makefile that builds the IJG library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y, and an application makefile that builds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32 console applications.  (Even if you only want the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uilding the applications so that you can run the self-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config.vc to jconfig.h, makelib.ds to jpeg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pps.ds to apps.mak.  (Note that the renaming is cri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.mak files to construct project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using DevStudio more recent than 4.2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saying that the makefiles are being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the library project, then the application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pplication .exe files from `app`\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perform the self-test, execut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 /f makefile.vc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ptimization bugs in older Borland compilers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ff the optimization switch settings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